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вальчук Алёна Мирославо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РК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КГП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Частица как часть речи.»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/>
              <w:t>Проект предназначен для обогащения и укрепления знаний по разделу "Части речи" в рамках предмета "Русский язык". Работа учащихся нацелена на подробное изучение частиц в 7 классе. В данном пректе будут рассмотрены вопросы: правописания частиц; разряды частиц; употребление частиц в речи. Работа над проектом будет способствовать формированию у учащихся коммуникативных умений и языковой компетенции, развитию интеллектуальных и креативных способностей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Средняя и старшая школа 7класс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урока по 45 минут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1"/>
              </w:numPr>
              <w:spacing w:before="0" w:after="120"/>
              <w:jc w:val="both"/>
              <w:rPr>
                <w:b/>
                <w:b/>
                <w:bCs/>
                <w:i/>
                <w:i/>
                <w:spacing w:val="5"/>
              </w:rPr>
            </w:pPr>
            <w:r>
              <w:rPr>
                <w:b/>
                <w:bCs/>
                <w:i/>
                <w:spacing w:val="5"/>
              </w:rPr>
              <w:t xml:space="preserve">Показать отличие частиц от знаменательных частей речи, сходство и отличие их от других служебных частей речи.     </w:t>
            </w:r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jc w:val="both"/>
              <w:rPr>
                <w:b/>
                <w:b/>
                <w:bCs/>
                <w:i/>
                <w:i/>
                <w:spacing w:val="5"/>
              </w:rPr>
            </w:pPr>
            <w:r>
              <w:rPr>
                <w:b/>
                <w:bCs/>
                <w:i/>
                <w:spacing w:val="5"/>
              </w:rPr>
              <w:t>Уметь определять роль частиц в предложении.</w:t>
            </w:r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jc w:val="both"/>
              <w:rPr>
                <w:b/>
                <w:b/>
                <w:bCs/>
                <w:i/>
                <w:i/>
                <w:spacing w:val="5"/>
              </w:rPr>
            </w:pPr>
            <w:r>
              <w:rPr>
                <w:b/>
                <w:bCs/>
                <w:i/>
                <w:spacing w:val="5"/>
              </w:rPr>
              <w:t>Создать ситуацию успеха на уроке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чем нужны части речи?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ие разряды частиц бывают?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очему разряды частиц так называются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ово правильное написание частиц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правильно употреблять  и разграничить на письме частиц НЕ и НИ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ind w:left="180" w:hanging="0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Оценивание исходных знаний ученика, навыков, позиций и заблуждений в ходе устного опроса и беседы.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ind w:left="180" w:hanging="0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ind w:left="180" w:hanging="0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ind w:left="180" w:hanging="0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ind w:left="180" w:hanging="0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ind w:left="180" w:hanging="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Лист наблюдения «Умение обучающихся самостоятельно работать на занятии».</w:t>
            </w:r>
          </w:p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Самооценка работы в группе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очные листы (презентации, буклеты, рефераты)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ивания буклета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ивания презентации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6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амостоятельное мышление, умение самому  увидеть проблему и наметить пути её решения,  способности в работе с большим объёмом информаци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  <w:iCs/>
                <w:lang w:val="ru-RU"/>
              </w:rPr>
              <w:t>Четкое описание учебного цикла — объем и последовательность учебных заданий, описание деталей выполнения учащимися планирования своего обуче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 (-ы), принтер, сканер, другие типы Интернет-соединений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Д/электронные таблицы, программы обработки изображений, программы разработки веб-сайтов, веб-браузер, текстовые редакторы, мультимедийные системы.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бники, методические пособия, лабораторные пособия, справочный материал, научные журналы и т.д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  <w:lang w:val="en-US"/>
    </w:rPr>
  </w:style>
  <w:style w:type="character" w:styleId="Style15">
    <w:name w:val=" Знак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39:00Z</dcterms:created>
  <dc:creator>ivt</dc:creator>
  <dc:description/>
  <cp:keywords/>
  <dc:language>en-US</dc:language>
  <cp:lastModifiedBy>студент</cp:lastModifiedBy>
  <dcterms:modified xsi:type="dcterms:W3CDTF">2010-05-13T06:38:00Z</dcterms:modified>
  <cp:revision>6</cp:revision>
  <dc:subject/>
  <dc:title>Автор проекта </dc:title>
</cp:coreProperties>
</file>